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1128472363"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1623694533"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607333623"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861493929"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984702789"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156441005"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85035935"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